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63720</wp:posOffset>
            </wp:positionH>
            <wp:positionV relativeFrom="paragraph">
              <wp:posOffset>-400050</wp:posOffset>
            </wp:positionV>
            <wp:extent cx="1737995" cy="84645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STATE OF MISSISSIPPI</w:t>
      </w:r>
    </w:p>
    <w:p>
      <w:pPr>
        <w:pStyle w:val="Heading2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BOARD OF ANIMAL HEALT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unteer Registr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 __________________________________</w:t>
        <w:tab/>
        <w:tab/>
        <w:t>Title: (Mr, Mrs, Miss, Dr):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st Name: _____________________________</w:t>
        <w:tab/>
        <w:tab/>
        <w:t>Middle Name: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t Name: ________________________________________________________________________________</w:t>
      </w:r>
    </w:p>
    <w:p>
      <w:pPr>
        <w:pStyle w:val="Normal"/>
        <w:ind w:righ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ganization Affiliation (if any):  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ddress: _______________________________________ </w:t>
        <w:tab/>
        <w:t xml:space="preserve">City: _______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te: ____________</w:t>
        <w:tab/>
        <w:t>Zip Code: __________________</w:t>
        <w:tab/>
        <w:t xml:space="preserve">County: 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one (work): __________________________________</w:t>
        <w:tab/>
        <w:t xml:space="preserve">Cell: _______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one (home): ________________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ail (very important): 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a student, provide an email address, in addition to your student email: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gree(s):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40" w:hanging="0"/>
        <w:rPr>
          <w:sz w:val="22"/>
          <w:szCs w:val="22"/>
        </w:rPr>
      </w:pPr>
      <w:r>
        <w:rPr>
          <w:sz w:val="22"/>
          <w:szCs w:val="22"/>
        </w:rPr>
        <w:t xml:space="preserve">If a veterinarian, please provide your license number: ____________  </w:t>
      </w:r>
    </w:p>
    <w:p>
      <w:pPr>
        <w:pStyle w:val="Normal"/>
        <w:ind w:righ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40" w:hanging="0"/>
        <w:rPr/>
      </w:pPr>
      <w:r>
        <w:rPr>
          <w:sz w:val="22"/>
          <w:szCs w:val="22"/>
        </w:rPr>
        <w:t xml:space="preserve">Incident Command System (ICS) Training: ___ICS 100  ___ICS 200   ___ICS 700  ___ICS 800 </w:t>
      </w:r>
    </w:p>
    <w:p>
      <w:pPr>
        <w:pStyle w:val="Normal"/>
        <w:ind w:righ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ditional ICS Training: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imal Handling Experience: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ining/Certification: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ther comments, training, experience: _________________________________________________________</w:t>
      </w:r>
    </w:p>
    <w:p>
      <w:pPr>
        <w:pStyle w:val="Normal"/>
        <w:ind w:righ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ob preference during a deployment (if any):  _____________________________________________________</w:t>
      </w:r>
    </w:p>
    <w:p>
      <w:pPr>
        <w:pStyle w:val="Normal"/>
        <w:ind w:righ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alth Conditions (if any):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mergency Contact Name and Phone Number: ____________________________________________________</w:t>
      </w:r>
    </w:p>
    <w:p>
      <w:pPr>
        <w:pStyle w:val="Normal"/>
        <w:ind w:righ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lationship to Emergency Contact Person (Spouse, Sibling, Parent, Friend): ____________________________</w:t>
      </w:r>
    </w:p>
    <w:p>
      <w:pPr>
        <w:pStyle w:val="Normal"/>
        <w:ind w:righ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lease return form to the following: 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 xml:space="preserve">Mississippi Board of Animal Health, P.O. Box 3889, Jackson, MS  39207 or </w:t>
      </w:r>
      <w:hyperlink r:id="rId3">
        <w:r>
          <w:rPr>
            <w:rStyle w:val="InternetLink"/>
            <w:bCs/>
            <w:sz w:val="22"/>
            <w:szCs w:val="22"/>
          </w:rPr>
          <w:t>mailto:beth@mdac.ms.gov</w:t>
        </w:r>
      </w:hyperlink>
      <w:r>
        <w:rPr>
          <w:bCs/>
          <w:sz w:val="22"/>
          <w:szCs w:val="22"/>
        </w:rPr>
        <w:t>.</w:t>
      </w:r>
    </w:p>
    <w:sectPr>
      <w:type w:val="nextPage"/>
      <w:pgSz w:w="12240" w:h="15840"/>
      <w:pgMar w:left="1296" w:right="1008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u w:val="singl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th@mdac.ms.go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5:46:00Z</dcterms:created>
  <dc:creator>Beth Adcock</dc:creator>
  <dc:description/>
  <dc:language>en-US</dc:language>
  <cp:lastModifiedBy>Cindy Lewis</cp:lastModifiedBy>
  <cp:lastPrinted>2011-07-28T04:32:00Z</cp:lastPrinted>
  <dcterms:modified xsi:type="dcterms:W3CDTF">2014-03-31T15:46:00Z</dcterms:modified>
  <cp:revision>2</cp:revision>
  <dc:subject/>
  <dc:title/>
</cp:coreProperties>
</file>